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ходной тест по литературе                                                                         6 класс</w:t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 Продолжите высказывание. Фольклор – это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устное народное творчеств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большие произведения для детей: колыбельные, загадки, считалки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сказки, придуманные народ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художественные произведения, созданные нашими предкам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то является автором фольклорных произведений?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Поэ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Летопис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евец-сказите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Народ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акие из перечисленных жанров относятся к фольклору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Загадка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Пес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ослови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Пове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. Поэм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. Расск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. 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. Леген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. Поговорк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кие литературные приемы лежат в основе загадок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Эпит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Сравн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Метаф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Гипербол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Что такое послов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бразное сочетание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Часть суждения, дающего меткую оценку события или чело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Законченное высказывание назидательного содерж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В чем отличие пословиц и погово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В меткости и образности высказы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В основе пословиц лежит метафора, а в основе поговорки – срав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Пословица законченное суждение, а поговорка –  часть су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Что такое народная сказка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стросюжетный рассказ с фантастическим содержа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Историческая пов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Жанр устного народного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Легенд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8 На какие виды делятся сказки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Приключен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Биограф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Волшеб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стор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оциально-бытов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. О животных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Назовите временные рам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-11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-12в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3)11-17в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4)12-14в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0. Назовите жанры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летопись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житие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рассказ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роман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сказк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хожд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слово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поуч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посла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) пословиц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. Назовите основные призна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рукопис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 эмоциональ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аноним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индивидуальность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>Закончите высказывание.</w:t>
      </w:r>
      <w:r>
        <w:rPr>
          <w:rFonts w:cs="Times New Roman" w:ascii="Times New Roman" w:hAnsi="Times New Roman"/>
          <w:sz w:val="32"/>
          <w:szCs w:val="32"/>
        </w:rPr>
        <w:t xml:space="preserve"> Татьяна, уезжая с мужем в деревню, поцеловала на прощанье Герасима, потому что: 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уществовал такой обычай перед дальней дорогой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ни были друзьями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на оценила его доброту, в знак благодарности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на любила его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.Н. Толстой «Кавказский пленник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И.С. Тургенев «Муму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илька был молчаливый, недоверчивый, и любимым его выражением было: «Да ну тебя!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.Г. Паустовский «Заячьи лапы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.Г. Паустовский «Тёплый хлеб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Назовите произведение, в котором герой рассказывает о важном событии, произошедшем с ним в прошлом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.В. Гоголь «Заколдованное мест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 В.П. Астафьев «Васюткино озеро»)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.Г. Паустовский «Тёплый хлеб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.П. Астафьев «Васюткино озер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.К. Андерсен «Снежная королева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М.Ю. Лермонтов «Бородин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Л.Н. Толстой «Кавказский пленник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.Г. Короленко «В дурном обществе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. Ответьте на вопрос. О чём И.С. Тургенев рассказывает в своей повести «Муму»: «День её, нерадостный и ненастный, давно прошёл; но и вечер её был чернее ночи»?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 том, как проводила время барыня, чем она занималась днём и по ночам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 жизни Татьяны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 том дне, когда Герасим ушёл от барыни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 старости барыни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9. Определите, из какого произведения взят данный фрагмент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я на скаку остановит,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рящую избу войдёт!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Г.К. Андерсен «Снежная королева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М.Ю. Лермонтов «Бородино»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.А. Некрасов «Мороз, Красный но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. Определите, из какого произведения взят данный фраг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ж сколько раз твердили мир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лесть гнусна, вредна; но только всё не в п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ердце льстец всегда отыщет уголок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.Л. Стивенсон «Вересковый мё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.А. Некрасов «Мороз, Красный но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И.А. Крылов «Волк на псарн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И.А. Крылов «Ворона и Лисица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 Определите, из какого произведения взят данный фраг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Звучал булат, картечь визж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а бойцов колоть уст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ядрам пролетать меша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ра кровавых тел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.Л. Стивенсон «Вересковый мё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М.Ю. Лермонтов «Бородино»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22. Какого героя-помощника не было в сказке «Царевна-лягушка»?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Зая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Ли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Баба-Я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Щук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й хвастается Снежной королеве хорошим знанием этого школьного предмета. Назовите этот предмет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Природо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Хим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Мате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Литература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. Какая истина открылась Жилину, герою рассказа Л.Н. Толстого «Кавказский пленник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Лучше умереть, чем жить в пл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Если не сдаваться, то даже то, что кажется невозможным, получ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Татары такие же люди, как и рус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Мастер на все руки в любом месте не пропадё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5. С точки зрения автора повести «В дурном обществе», дурное общество – это </w:t>
      </w: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алек и Маруся, дети предводителя бродяг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Тыбурций и его люди, бродяги;в) жители города, жестокие к бродягам и друг к друг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ой тест по литературе                                                                                 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родолжите высказывание. Фольклор – это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устное народное творчеств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большие произведения для детей: колыбельные, загадки, считалки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сказки, придуманные народ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художественные произведения, созданные нашими предкам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 Кто является автором фольклорных произведений?</w:t>
      </w:r>
    </w:p>
    <w:p>
      <w:pPr>
        <w:sectPr>
          <w:type w:val="nextPage"/>
          <w:pgSz w:w="11906" w:h="16838"/>
          <w:pgMar w:left="1418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Поэ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Летопис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евец-сказите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Нар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32"/>
          <w:szCs w:val="32"/>
        </w:rPr>
        <w:t>3. Какие из перечисленных жанров относятся к фольклор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Загадка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Пес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Послови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Пове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. Поэм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. Расск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. Сказ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. Леген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. Поговор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32"/>
          <w:szCs w:val="32"/>
        </w:rPr>
        <w:t>4. Какие литературные приемы лежат в основе загадок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 Эпит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. Сравн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Метаф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Гипербол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5. Что такое послов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бразное сочетание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Часть суждения, дающего меткую оценку события или чело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Законченное высказывание назидательного содержания</w:t>
      </w:r>
    </w:p>
    <w:p>
      <w:pPr>
        <w:pStyle w:val="Normal"/>
        <w:rPr/>
      </w:pPr>
      <w:r>
        <w:rPr>
          <w:b/>
          <w:sz w:val="32"/>
          <w:szCs w:val="32"/>
        </w:rPr>
        <w:t>6. В чем отличие пословиц и погово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В меткости и образности высказы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В основе пословиц лежит метафора, а в основе поговорки – срав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Пословица законченное суждение, а поговорка –  часть суждения</w:t>
      </w:r>
    </w:p>
    <w:p>
      <w:pPr>
        <w:pStyle w:val="Normal"/>
        <w:rPr/>
      </w:pPr>
      <w:r>
        <w:rPr>
          <w:b/>
          <w:sz w:val="32"/>
          <w:szCs w:val="32"/>
        </w:rPr>
        <w:t>7. Что такое народная сказ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Остросюжетный рассказ с фантастическим содержа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Историческая пов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Жанр устного народного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Легенда</w:t>
      </w:r>
    </w:p>
    <w:p>
      <w:pPr>
        <w:pStyle w:val="Normal"/>
        <w:rPr/>
      </w:pPr>
      <w:r>
        <w:rPr>
          <w:b/>
          <w:sz w:val="32"/>
          <w:szCs w:val="32"/>
        </w:rPr>
        <w:t>8. На какие виды делятся сказк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Приключен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Биограф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Волшеб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Историче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оциально-бытов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. О живот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9 .Назовите временные рам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-11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-12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-17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-14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0. Назовите жанры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летопис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жит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рассказ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роман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сказк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хожд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слово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поуч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послание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10) послов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1. Назовите основные признаки древнерусской литерату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рукопис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 эмоциональ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анонимност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индивидуальнос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2. До какого века существовала древнерусская народность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до 12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 до 13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 до 14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 до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13. Первый литературный памятник Древней Руси – «Повесть временных лет» (начало 12 в.) Назовите жанр данного произведения.</w:t>
      </w:r>
    </w:p>
    <w:p>
      <w:pPr>
        <w:sectPr>
          <w:type w:val="nextPage"/>
          <w:pgSz w:w="11906" w:h="16838"/>
          <w:pgMar w:left="1418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летопись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сказание                                                                        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3) житие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хождение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.Н. Толстой «Кавказский пленник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И.С. Тургенев «Муму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йга… Тайга… Без конца и края тянулась она во все стороны, молчаливая, равнодушная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.Г. Паустовский «Тёплый хлеб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.П. Астафьев «Васюткино озеро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.К. Андерсен «Снежная королева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Определите, из какого произведения взят данный фрагмент.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.Н. Толстой «Кавказский пленник»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) В.Г. Короленко «В дурном обществе»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567" w:hanging="0"/>
        <w:jc w:val="both"/>
        <w:rPr/>
      </w:pPr>
      <w:r>
        <w:rPr>
          <w:b/>
          <w:sz w:val="32"/>
          <w:szCs w:val="32"/>
        </w:rPr>
        <w:t>17. Назовите имя королевича из «Сказки о мёртвой царевне и о семи богатырях» А.С. Пушкина.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а) Ярослав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б) Елисей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) Алексей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Всеволод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18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Г.К. Андерсен «Снежная королев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В.Г. Короленко «В дурном обществе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В.П. Астафьев «Васюткино озеро»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19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А.П. Платонов «Никит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К.Г. Паустовский «Тёплый хлеб»</w:t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20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Стоит тот дуб, вершиной в облака упирается, корни на сто вёрст в земле раскинул, ветками красное солнце закрыл. А на самой его вершине – кованый ларец»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А.П. Платонов «Никит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Царевна-лягушка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21. Определите, из какого произведения взят данный фрагмент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«По воскресеньям и праздникам он весь день оставался один, и тогда единственным утешением его было чтение книг, которые учитель позволял ему брать из небольшой своей библиотеки»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А.П. Платонов «Никита»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В.П. Астафьев «Васюткино озеро»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22. Какого испытания не было в сказке «Царевна-лягушка»?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) Станцевать на пиру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) Испечь хлеб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в) Построить дворец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г) Выткать ковёр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й хвастается Снежной королеве хорошим знанием этого школьного предмета. Назовите этот предм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Природо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Хим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Мате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Литерату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>24. Какая истина открылась Жилину, герою рассказа Л.Н. Толстого «Кавказский пленник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Лучше умереть, чем жить в пл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Если не сдаваться, то даже то, что кажется невозможным, получ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Татары такие же люди, как и рус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Мастер на все руки в любом месте не пропадё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5. С точки зрения автора повести «В дурном обществе», дурное общество – это </w:t>
      </w: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алек и Маруся, дети предводителя бродяг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Тыбурций и его люди, бродяги;в) жители города, жестокие к бродягам и друг к другу;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Style15"/>
        <w:spacing w:before="0" w:after="200"/>
        <w:ind w:left="567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04:00Z</dcterms:created>
  <dc:creator>Polina</dc:creator>
  <dc:description/>
  <cp:keywords/>
  <dc:language>en-US</dc:language>
  <cp:lastModifiedBy>Пользователь Windows</cp:lastModifiedBy>
  <cp:lastPrinted>2018-09-11T09:17:00Z</cp:lastPrinted>
  <dcterms:modified xsi:type="dcterms:W3CDTF">2023-10-05T17:33:00Z</dcterms:modified>
  <cp:revision>7</cp:revision>
  <dc:subject/>
  <dc:title/>
</cp:coreProperties>
</file>